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DEO BUFF, Version 1.3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I D E O  B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FF package, version 1.3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BUFF, Version 1.3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in separat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BFP133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BFD133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BUF133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     Audio,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tape Tracking program,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BUF130.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BUFF 1.33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UFF Version 1.33 - Easy to use menu driven vide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video collection. Unique features allow the us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, directors, stars and costar quickly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track of several recordings per tape with tap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rding.  Several printer output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mplete list of all video tapes, individual video t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int label for video tapes. Database backup is also featur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BUFF, Version 1.3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BUFF, Version 1.3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VIDEO BUFF, CACHE MICROSYSTEMS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BUFF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VIDEO BUFF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VIDEO BU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VIDEO BUFF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BUFF, Version 1.3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BUFF, Version 1.3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 II, CD, Tape, Record Or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