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BUFF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CHE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34 SANTA YNEZ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LUIS OBISPO, CA   9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LUIS OBISPO, CA   93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VIDEO BUFF VERSION 1.33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Cache Microsystems 1990 -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gistration, you get anything from th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y before you buy.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       -2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"VIDEO BUFF"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DEO BUFF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VIDEO BU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UFF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UFF and continue to use VIDEO BUFF after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must make a registration payment of $2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CHE MICROSYSTEMS.  The $22.00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must treat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VIDEO BUFF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VIDEO BUFF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withdrawn. 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VIDEO BUFF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ontact CACHE MICROSYSTEMS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VIDEO BUFF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 CACHE MICROSYSTEMS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IDEO BUF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VIDEO BUFF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IDEO BUF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is program may be given to others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annot be sold or used as a promotion for other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press written permission from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       -3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IBM PC, XT and AT are trademarks of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is a trademark of Nantucke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 and MS DOS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       -4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SYSTEM REQUIREMENTS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ETTING STARTED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ING THE SYSTEM DISK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HARD DISK INSTALLATION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LOPPY DISK INSTALLATION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TARTING VIDEO BUFF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HARD DISK USER'S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FLOPPY DISK USER'S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ING "VIDEO BUFF"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ADDING A RECORD NAME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DISPLAYING A RECORD NAME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EDITING A RECORD NAME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ING A RECORD NAME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PRINTING VIDEO TAPE RECORD INFORMATION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 PRINTING INFORMATION ON A INDIVIDUAL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DEO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PRINTING INFORMATION ON ALL VIDEO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3 PRINT LABEL FOR A INDIVIDUAL VIDEO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 PRINT LABELS FOR ALL VIDEO TAPES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5.4.1 CONTROLLING THE PRINTER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 5 EXITING THE PRINT MENU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SEARCHING FOR DUPLICATE NAMES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RESTORING THE DATABASE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SAVING THE DATABASE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PROGRAM STATISTICS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TEXT/TOPIC/SUBJECT SEARCH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PROGRAM CONFIGURATION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PRINTING PROGRAM REGISTRATION FORM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 EXITING THE PROGRAM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       -5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ASTER TAPE ENTRY MODIFICATIONS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GETTING HERE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SELECTING A ENTRY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ADDING A ENTRY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EDITING A ENTRY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DELETING A ENTRY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DISPLAYING A ENTRY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EXITING THE ENTRY SECTION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HELPFUL HINTS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TECHNICAL SUPPORT AND REGISTRATION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ECHNICAL SUPPORT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PROGRAM REGISTRATION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  FULL SCREEN EDITING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  SUPPORTED PRINTING LABELS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  DATABASE FORMATS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   DISPLAY SCREEN FORMATS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       -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DEO BUFF" is a easy to use system for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Video Tapes.  This program will allow the user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entries for each program recorded on a given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fields kept for each video tape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author of tape , star, co star, film rating, fi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, film photographer, comment or film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film and location of the recor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. Other information stored on the video ta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se features plus a unique subject search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quickly locate any film record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uthor, star, title, subject or fil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good for both the home video tape reco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ose who edit video tapes for a living. 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ort subjects is a breeze on Video Bu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driven format allows the user to quickly lea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out the use of a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d output allows the user to keep up to date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re video library and print labels for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ONCEPT - VIDEO BUFF uses a different concept f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pe tracking. The concept revolves around record albu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each video tape has a master tape number and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ach recording is listed as a song would be li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album. If the video tape has only one record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can be kept in the master tape number and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re than one recording per tape is desired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the sub entries for the given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% IBM Compatible PC, XT, O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2k BYTES OF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ING THE SYST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install this program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k using "Diskcopy" or another program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opy disk for 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       -7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HARD DISK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steps below to install "VIDEO BU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Make a new directory on your hard disk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kdir C:\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Change the hard disk path to thi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(i.e. CD C:\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Place the backup disk in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Copy all files from drive "A"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(i.e. Copy a:*.*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The installation of the program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installation required for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  However the program storage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   HARD DISK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voke the program set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the program was installed(i.e. 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VIDE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directions to reach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FLOPPY DISK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program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VIDE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directions to reach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       -8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ING "VIDEO B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the different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DEO BUFF".  The functions described are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dd Video Tap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dit Video Tap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nd Video Tap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elete Video Tap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Print Video Tap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Duplicate Video Tape Record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Print Video Tap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Video Tape Subject/Topic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Saving Files to a Remot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Installing Files from a Remot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Video Tape Program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Leaving the "VIDEO BUFF"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        MENU SELECTION       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SELECTION when VIDEO BUFF is started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ppear to select a function either enter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f the functio desired(i.e. "A" to add a name)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to highlight the desired function using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hen press [ENTER] to select the function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for all menus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       -9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ADDING VIDEO TAP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record select "A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 or "Video Title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wice with no name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match all matching 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match is found the user will have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rminating, editing or adding anoth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ame name as shown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Select an option by entering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brackets for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ll information for this recor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is information press [Enter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gdn] until "Is this correct (Y/N)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If the information is correc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, if not enter "N" to chang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these steps for all record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[Enter] twice at the lastname pro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adding data for the Mast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 the user will be asked if they wish to modif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ntries for that tape.  If yes,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enter "N" to add another Master Video T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n Master Tape Entry mod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10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DISPLAYING A VIDEO TAP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a record select "F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 Once selected 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for the "Lastname", "Video Title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ape No." of the record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ame is not found the user can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nam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displaying data for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ape the user will be asked if the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any of the entries for that tape.  If yes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 otherwise enter "N" to display another Mast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n Master Tape Entry mod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11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EDITING A VIDEO TAP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a record select "E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, "Video Title" or "Tape No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cord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ame is not found the user can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nam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ll information for this recor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is information press [Enter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gdn] until "Is this correct (Y/N)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If the information is correc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, if not enter "N" to chang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entering data for the mast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 the user will be asked if they wish to modif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ntries for that tape.  If yes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enter "N" to edit another master video t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these steps for all record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[Enter] twice at the lastname pro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n Master Tape Entry mod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12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ING A VIDEO TAP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record select "D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, "Video Title" or "Tape No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cord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recor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it on the screen.  The user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e record displaye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  If the record is to be delete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.  To save the given record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user returns to the main menu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or deletion will be erased.  If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is a entire tape all entries for that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13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PRINTING VIDEO TAPE RECO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record names select "P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ring up the print screen menu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options select the op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  PRINTING INFORMATION ON A INDIVIDUAL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"I" to print informatio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video tape.  Select a video tap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in section 4.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utput for describ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 Only - One Line per Vide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 &amp; Entries Only - One Line per Video Tap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line per tape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Form - This form prints limi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only in the master video tape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dium Form - This form prints limi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both the master video tape and any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ed on the video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Form - This form prints all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ster video tape and all information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recorded on the video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utput form then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s for print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recommended the user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different forms to determine which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suit them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 PRINTING INFORMATION ON ALL VIDEO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ll video tape records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 output orders as list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A" to print all video tapes by 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B" to print all video tapes by auth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C" to print all video tapes by tap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D" to print all video tapes b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auth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 the desired output format then fo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ions for prin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14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3  PRINTING LABELS FOR A INDIVIDUAL VIDEO TA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 label  for a single video tap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".  Find the desired video tap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earli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 video tape has been found. 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s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Select the desired labe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Ready the printer with correspond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Use the "TEST PATTERN" to align the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Print the label when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Enter [RETURN] to return to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  PRINTING LABELS FOR ALL VIDEO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 labels  for all video tap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the steps listed below to prin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Select the desired labe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Ready the printer with correspond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Use the "TEST PATTERN" to align the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Print the labels when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Enter [RETURN] to return to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4.1   LABEL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two label formats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first is just a video tape label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cond is contains the video tape titl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ecordings associated with the vidoe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number of recoridngs on the label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termined by the height of label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lable will hold four video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5/16 x 3 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"Test Pattern" will show each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4.1   CONTROLLING THE PRINTER DUR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a large database the user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the printer operation.  Below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command to control the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15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trl]-A, [Ctrl]-X to abort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trl]-F to suspend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suspending or aborting printing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rections on the screen to either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erminat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5 EXITING 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Q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SEARCHING FOR DUPLICATE VIDEO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arch for duplicate names select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you want the names prin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to allow printing or "N" to display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tart 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search each potential duplica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r printed on the printer.  At no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 program delete any na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It is up to the user to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 duplication in the databas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lete Video Tape Recor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RESTOR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stall the database from a remote disk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".  This will display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ing data from a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instruction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disk in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to install the data from a remo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files size is limited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s allows the user to mainta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ape lists from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1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SAV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save the database to a remote disk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".  This will display information o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o a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instruction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disk in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to save the data to a remo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files size is limited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the disk. Approximately 2200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kept on 1.2MB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s allows the user to mainta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ape lists from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PROGRAM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program statistics enter "V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display information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n use a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HS TAPES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A TAPES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VHS TAPES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APES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TAPE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17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TEXT/TOPIC/SUBJECT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/Topic search is a very important feat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Buff.  This feature allows the user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any recording that pertains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, star, costar, title or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is function by entering "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esired topic to search for. This informati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on the top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wice with nothing displayed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topic has been entered the program perform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wo level search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one searches the Master Tape file only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information found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e user has the choice of termin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at anytime by entering "T" when promp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level one searching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the desired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inue the search enter "C"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arch the tape entry database for a match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entries will be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tape title and tape no.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the user may terminate the search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mpted to continue by the program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this search the user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search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18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BUFF allows the user to define 10 field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customization. There are five fields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ster tape and five fields for each ent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a t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is section select "C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 LASER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is option to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 Printer. This is not required for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2  DISPLA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this option to turn on or off the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3  VIDEO TAPE TITLE US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selection to modify the fiv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fields for the album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rogram will automatically update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s and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4  VIDEO TAPEM SONG ENTRY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selection to modify the fiv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fields for the songs of the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rogram will automatically update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PRINT PROGRAM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option "R" to print a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. Then follw the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it the program press [ENTER] at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ASTER TAPE ENTRY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the procedures required to modif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entry of a video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19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GETTING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ach then entry modification area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elect a master video tape.  Onc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automatically search for video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no entries are found the user will be ask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dd entry for this tape (Y/N)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entry enter "Y" otherwise enter "N"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entered "Y" the program will automatically b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add entry screen.  Refer to Section 5.3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video tape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SELECT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we have reached the video tape entry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now display all entries for this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.  The master tape title and tape number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t the top of the screen.  All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below this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onvenience of the user the title,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, rating, author and record number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This will aid the user in speeding up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required for just displaying the video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sired entry is not displayed enter "C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next set of entries.  Repeat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desired entry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no more entries to be viewed the "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not be accepted. Use the add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new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sired entry is not found enter "A"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can exit this screen by entering "T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o the master video tap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20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ADD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ry may be added at any time to the video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"A" add entry.  The user will then ente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pertinent to that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completed the user may press [PgDn] or [RETURN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entering any remain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display "Is this correct (Y/N)?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if yes or "N" i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eturn to the tape entry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ion of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e added entry has been added to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DELET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ry may be deleted at any time to the video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"L" delete entry.  The user then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number of the entry to delete.  A "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will abort the process and display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display "Delete this record (Y/N)?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if yes or "N" i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eturn to the tape entry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ion of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e deleted entry will still be display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21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EDIT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entry may be eidited at any time by selec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" edit entry.  The user then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number of the entry to edit.  A "0"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bort the process and display the tap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can then change any information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tinent to that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completed the user may press [PgDn] or [RETURN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entering any remain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display "Is this correct (Y/N)?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if yes or "N" i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eturn to the tape entry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ion of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any changes to this entry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DISPLAY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entry may be displayed at any time by selec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" add entry.  The user then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number of the entry to display.  A "0"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bort the process and display the tap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display "End display of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/N)?". Enter "Y" if yes or "N" i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eturn to the tape entry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ion of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EXITING THE ENT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can exit this screen by entering "T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o the master video tape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22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gives the user helpful information to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VIDEO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video tape titles - Video Buff recor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two levels.  The format is broken up just like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where the album has a title and a series of song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bum.  It is recommended the user use Video Buff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ame manner for maximum efficiency. 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evel will contain the title of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 itself as stored on the shelf.  Use this fo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s with only one recording on it such as a purch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movi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level contains all informatio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ings on the tape.  Use the first level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site of all recordings(i.e. I Love Lucy Show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 the specific shows as video tap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Video Tapes - When searching for video tap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to only enter the first few letters of the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the program search the database for you.  The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/Description - The comment/description field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the subject search feature.  always put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recording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database - Try to always use a blank high 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(1.2MB) when saving the database.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torage for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type of tape - When entering the tape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to use the short form of each tape type a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SVHS - Super VHS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VHS  - VHS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BETA - Tapes Recorded in BE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23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ECHNICAL SUPPORT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questions or commen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Luis Obispo, CA   9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5)549-0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support and program updates will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1 year following program registration by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ritte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gister this program send $22.00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Luis Obispo, CA   93405-2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5)549-0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nd your name, address an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gram installed on you computer.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, technical support, notice of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s and other programs released by CA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gistration form can be found on the master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tle is "REGISTER.TXT" or print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rom the VIDEO BUF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24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SCREE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lows for full screen editing of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eys including the four arrow key, Insert key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Page Up key, Page Down key and others work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ord processors today. It is assume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 each of these ke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25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PRIN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printer labels supported by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1 is used for the side of the video tape.  all other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re for the convenienc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ingle Column 15/16 x (3 1/2 o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ingle Column 1 7/16 x (5 o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ingle Column Rolodex 3 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ingle Column Rolodex 2 1/4 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2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ction gives the exact ord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record exported a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C -1  Master Tape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           Type         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NAME        CHARACTER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NAME         CHARACTER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TITLE      CHARACTER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TOGRAPHER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 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TYPE  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FILM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ENTERED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         CHARACTER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ID NO. 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LENGTH 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NG  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NUMBER      CHARACTE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    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AR  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        CHARACTER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C-2  Tape Entry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           Type         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ID NO. 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ID NO.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NAME        CHARACTER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NAME         CHARACTER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TITLE      CHARACTER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TOGRAPHER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 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        CHARACTER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FILM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RECORDED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POSITION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LENGTH      CHARACTER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         CHARACTER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NUMBER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NG  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    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AR           CHARACTER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27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: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SCREEN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shows a few of the screen formats for displa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nformation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video record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A C H E  M I C R O S Y S T E M S  V I D E O  B U F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i s p l a y  V i d e o  R e c o r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   : KEVIN                     VIDEO TAPE N0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   : COS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ITLE :DANCES WITH W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       : KEVIN COSTNER             COST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GRAPHER:                          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YP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: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ENTERED: 02/0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: WESTERN INDIANS, BUFFA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D       : PG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LENGTH : 02: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Video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video entry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A C H E  M I C R O S Y S T E M S  V I D E O  B U F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p l a y  V i d e o  E n t r y  of  a  T a p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#     :                           VIDEO TAPE NO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ITLE :DANCES WITH W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       : KEVIN COS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GRAP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YP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: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ENTERED: 02/0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: WESTERN INDIANS, BUFFA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D       : PG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LENGTH : 02: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2        -28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